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ринято Свободненским городским Советом народных депутатов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25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ab/>
        <w:t>1)</w:t>
        <w:tab/>
        <w:t>в статье 1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сочетание «7 273 637 885,26 рубля» заменить на словосочетание «7 699 698 565,89 рубля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7 722 810 554,48 рубля» заменить на словосочетание «8 148 871 235,11 рубля»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сочетание «5 503 574 598,00 рубля» заменить на словосочетание «5 921 285 271,13 рубля»;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5 503 574 598,00 рубля» заменить на словосочетание «5 921 285 271,13 рубля»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ab/>
        <w:t>2)</w:t>
        <w:tab/>
        <w:t>в статье 2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«3 675 962 709,99 рубля» заменить на словосочетание «4 102 023 390,62 рубля;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словосочетание «3 588 946 619,47 рубля» заменить на словосочетание «4 006 657 292,60 рубл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словосочетание «3 682 279 757,74 рубля» заменить на словосочетание «4 108 340 438,37 рубля;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словосочетание «3 588 946 619,47 рубля» заменить на словосочетание «4 006 657 292,60 рубля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словосочетание «</w:t>
      </w:r>
      <w:r>
        <w:rPr>
          <w:color w:val="000000"/>
          <w:sz w:val="28"/>
          <w:szCs w:val="28"/>
        </w:rPr>
        <w:t xml:space="preserve">185 378 993,59 </w:t>
      </w:r>
      <w:r>
        <w:rPr>
          <w:sz w:val="28"/>
          <w:szCs w:val="28"/>
        </w:rPr>
        <w:t>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20 380 041,83 </w:t>
      </w:r>
      <w:r>
        <w:rPr>
          <w:sz w:val="28"/>
          <w:szCs w:val="28"/>
        </w:rPr>
        <w:t>рубля»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4) в статье 11: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743 480 931,90 рубля» заменить на словосочетание «745 185 333,12 рубля»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2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7 «Ведомственная структура расходов городского бюджета на 2025 год и плановый период 2026 и 2027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3)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</w:t>
      </w:r>
      <w:r>
        <w:rPr>
          <w:rFonts w:eastAsia="Calibri"/>
          <w:bCs/>
          <w:color w:val="000000"/>
          <w:sz w:val="28"/>
          <w:szCs w:val="28"/>
        </w:rPr>
        <w:t xml:space="preserve"> и печатных средствах массовой информации.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11.09.2025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2  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9-12T08:21:00Z</cp:lastPrinted>
  <dcterms:modified xsi:type="dcterms:W3CDTF">2025-09-12T07:24:00Z</dcterms:modified>
  <cp:revision>178</cp:revision>
  <dc:subject>JOГO JARDIM x8?! PORRA! DIA 8 VOTA NГO!</dc:subject>
  <dc:title>Российская Федерация</dc:title>
</cp:coreProperties>
</file>